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Ý³Ýó ÝÏ³ïÙ³Ùµ Ëïñ³Ï³ÝáõÃÛ³Ý µáÉáñ Ó¨»ñÇ í»ñ³óÙ³Ý Ù³ëÇÝ ÏáÝí»ÝóÇ³ÛÇ Ï³ÙÁÝïÇñ ²ñÓ³Ý³·ñáõÃÛáõÝ</w:t>
      </w:r>
    </w:p>
    <w:p>
      <w:pPr>
        <w:pStyle w:val="BodyText3"/>
        <w:ind w:left="720" w:hanging="0"/>
        <w:rPr/>
      </w:pPr>
      <w:r>
        <w:rPr>
          <w:color w:val="000000"/>
          <w:szCs w:val="24"/>
          <w:lang w:val="en-US"/>
        </w:rPr>
        <w:br/>
      </w:r>
      <w:r>
        <w:rPr>
          <w:rFonts w:cs="Times Armenian" w:ascii="Times Armenian" w:hAnsi="Times Armenian"/>
          <w:color w:val="000000"/>
          <w:szCs w:val="24"/>
          <w:lang w:val="en-US"/>
        </w:rPr>
        <w:t>êáõÛÝ ²ñÓ³Ý³·ñáõÃÛ³Ý Ø³ëÝ³ÏÇó å»ïáõÃÛáõ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Ýß»Éáí, áñ ØÇ³íáñí³Í ³½·»ñÇ Ï³½Ù³Ï»ñåáõÃÛ³Ý Î³ÝáÝ³¹ñáõÃÛáõÝÁ í»ñ³Ñ³ëï³ïáõÙ ¿ Ñ³í³ï³ñÙáõÃÛáõÝÁ Ù³ñ¹áõ ÑÇÙÝ³ñ³ñ Çñ³íáõÝùÝ»ñÇ, Ù³ñ¹áõ ³ñÅ³Ý³å³ïíáõÃÛ³Ý ¨ å³ïíÇ áõ ïÕ³Ù³ñ¹Ï³Ýó ¨ Ï³Ý³Ýó  Çñ³í³Ñ³í³ë³ñáõÃÛ³Ý ÝÏ³ï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Ýß»Éáí, áñ Ø³ñ¹áõ Çñ³íáõÝùÝ»ñÇ Ñ³ÙÁÝ¹Ñ³Ýáõñ Ðéã³Ï³·ñÇ 217 ² (III) ´³Ý³Ó¨Á Ñéã³ÏáõÙ ¿, áñ µáÉáñ Ù³ñ¹ÇÏ ÍÝíáõÙ »Ý ³½³ï ¨ Ñ³í³ë³ñ Çñ»Ýó ³ñÅ³Ý³å³ïíáõÃÛ³Ùµ ¨ Çñ³íáõÝùÝ»ñáí, ¨ áñ Ûáõñ³ù³ÝãÛáõñ áù ûÅïí³Í ¿ Ðéã³Ï³·ñáõÙ ³Ùñ³·ñí³Í Çñ³íáõÝùÝ»ñáí áõ ³½³ïáõÃÛáõÝÝ»ñáí` ³é³Ýó áñ¨¿ ï³ñµ»ñ³ÏÙ³Ý, ³Û¹ ÃíáõÙ` Ý³¨ ÑÇÙÝí³Í ë»éÇ íñ³,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íÏ³Û³Ïáã»Éáí, áñ Ø³ñ¹áõ Çñ³íáõÝùÝ»ñÇ 2200 ² (XXI) ´³Ý³Ó¨Ç í»ñ³µ»ñÛ³É ÙÇç³½·³ÛÇÝ ¹³ßÝ³·ñ»ñÁ, Ñ³í»Éí³ÍÁ ¨ ÙÇç³½·³ÛÇÝ ³ÛÉ ÷³ëï³ÃÕÃ»ñÝ ³ñ·»ÉáõÙ »Ý Ëïñ³Ï³ÝáõÃÛáõÝÁ` ÑÇÙÝí³Í ë»éÇ íñ³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íÏ³Û³Ïáã»Éáí Ý³¨ Î³Ý³Ýó ÝÏ³ïÙ³Ùµ Ëïñ³Ï³ÝáõÃÛ³Ý µáÉáñ Ó¨»ñÇ í»ñ³óÙ³Ý Ù³ëÇÝ ÏáÝí»ÝóÇ³Ý (ÎáÝí»ÝóÇ³), áñáõÙ Ø³ëÝ³ÏÇó å»ïáõÃÛáõÝÝ»ñÁ ¹³ï³å³ñïáõÙ »Ý Ï³Ý³Ýó ÝÏ³ïÙ³Ùµ Ëïñ³Ï³ÝáõÃÛáõÝÁ Çñ µáÉáñ Ó¨»ñáí ¨ Ñ³Ù³Ó³ÛÝáõÙ »Ý µáÉáñ Ñ³Ù³å³ï³ëË³Ý ÙÇçáóÝ»ñáí ¨ ³é³Ýó Ñ»ï³Ó·Ù³Ý Ñ»ï³Ùáõï ÉÇÝ»É Ï³Ý³Ýó ÝÏ³ïÙ³Ùµ Ëïñ³Ï³ÝáõÃÛ³Ý í»ñ³óÙ³Ý ù³Õ³ù³</w:t>
        <w:softHyphen/>
        <w:t>Ï³ÝáõÃÛ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í»ñ³Ñ³ëï³ï»Éáí Çñ»Ýó í×é³Ï³ÝáõÃÛáõÝÁ` ³å³Ñáí»É Ï³Ý³Ýó ÏáÕÙÇó Ù³ñ¹áõ µáÉáñ Çñ³íáõÝùÝ»ñÇ ¨ ÑÇÙÝ³ñ³ñ ³½³ïáõÃÛáõÝÝ»ñÇ ÉÇ³ñÅ»ù ¨ Ñ³í³ë³ñ ³å³ÑáíáõÙÁ ¨ ³ñ¹ÛáõÝ³í»ï ù³ÛÉ»ñ Ó»éÝ³ñÏ»É ³Û¹ Çñ³íáõÝùÝ»ñÇ ¨ ³½³ïáõÃÛáõÝÝ»ñÇ áïÝ³Ñ³ñÙ³Ý Ï³ÝË³ñ·»ÉÙ³Ý áõÕÕáõÃÛ³Ùµ,</w:t>
      </w:r>
    </w:p>
    <w:p>
      <w:pPr>
        <w:pStyle w:val="Heading1"/>
        <w:ind w:firstLine="720"/>
        <w:rPr>
          <w:rFonts w:ascii="Times Armenian" w:hAnsi="Times Armenian" w:cs="Times Armenian"/>
          <w:color w:val="000000"/>
          <w:szCs w:val="24"/>
          <w:u w:val="none"/>
        </w:rPr>
      </w:pPr>
      <w:r>
        <w:rPr>
          <w:rFonts w:cs="Times Armenian" w:ascii="Times Armenian" w:hAnsi="Times Armenian"/>
          <w:color w:val="000000"/>
          <w:szCs w:val="24"/>
          <w:u w:val="none"/>
        </w:rPr>
        <w:t>Ñ³Ù³Ó³ÛÝ»óÇÝ Ý»ñùáÑÇßÛ³ÉÇ í»ñ³µ»ñÛ³É.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  <w:szCs w:val="24"/>
          <w:u w:val="none"/>
        </w:rPr>
      </w:pPr>
      <w:r>
        <w:rPr>
          <w:rFonts w:cs="Times Armenian" w:ascii="Times Armenian" w:hAnsi="Times Armenian"/>
          <w:color w:val="000000"/>
          <w:sz w:val="24"/>
          <w:szCs w:val="24"/>
          <w:u w:val="none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TextBody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²ñÓ³Ý³·ñáõÃÛ³Ý Ø³ëÝ³ÏÇó å»ïáõÃÛáõÝÁ (Ø³ëÝ³ÏÇó å»ïáõÃÛáõÝ) ÁÝ¹áõÝáõÙ ¿ Î³Ý³Ýó ÝÏ³ïÙ³Ùµ Ëïñ³Ï³ÝáõÃÛ³Ý í»ñ³óÙ³Ý ÏáÙÇï»Ç (ÎáÙÇï»)`  2-ñ¹ Ñá¹í³ÍÇ Ñ³Ù³Ó³ÛÝ Ý»ñÏ³Û³óí³Í Ñ³Õáñ¹³·ñáõÃÛáõÝÝ»ñÝ ÁÝ¹áõÝ»Éáõ ¨ ùÝÝ³ñÏ»Éáõ Çñ³í³ë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Õáñ¹³·ñáõÃÛáõÝÝ»ñÁ Ï³ñáÕ »Ý Ý»ñÏ³Û³óí»É Ø³ëÝ³ÏÇó å»ïáõÃÛ³Ý Çñ³í³½áñáõÃÛ³Ý Ý»ñùá ·ïÝíáÕ ³ÝÑ³ïÝ»ñÇ Ï³Ù ³ÝÑ³ïÝ»ñÇ ËÙµ»ñÇ ÏáÕÙÇó Ï³Ù Ýñ³Ýó ³ÝáõÝÇó,  áíù»ñ åÝ¹áõÙ »Ý Ø³ëÝ³ÏÇó å»ïáõÃÛ³Ý ÏáÕÙÇóª ÎáÝí»ÝóÇ³ÛáõÙ Ýßí³Í Çñ»Ýó Çñ³íáõÝùÝ»ñÇ áïÝ³Ñ³ñÙ³Ý Ù³ëÇÝ: ºñµ Ñ³Õáñ¹³·ñáõÃÛáõÝÁ Ý»ñÏ³Û³óíáõÙ ¿ ³ÝÑ³ïÝ»ñÇ Ï³Ù ³ÝÑ³ïÝ»ñÇ ËÙµ»ñÇ ³ÝáõÝÇó, ³ÛÝ áõÕ»ÏóíáõÙ ¿ ³Û¹ ³ÝÓ³Ýó Ñ³Ù³Ó³ÛÝáõÃÛ³Ùµª µ³ó³éáõÃÛ³Ùµ ³ÛÝ ¹»åù»ñÇ, »ñµ Ñ»ÕÇÝ³ÏÁ Ï³ñáÕ ¿ ÑÇÙÝ³íáñ»É ³é³Ýó Çñ»Ýó Ñ³Ù³Ó³ÛÝáõÃÛ³Ý Çñ»Ýó ³ÝáõÝÇó Ï³ï³ñíáÕ ·áñÍáÕáõÃÛáõÝÝ»ñÁ:   </w:t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Õáñ¹³·ñáõÃÛáõÝÝ»ñÁ Ý»ñÏ³Û³óíáõÙ »Ý ·ñ³íáñ ¨ ãå»ïù ¿ ÉÇÝ»Ý ³Ý³ÝáõÝ: ÎáÙÇï»Ý ãÇ ÁÝ¹áõÝáõÙ áñ¨¿ Ñ³Õáñ¹³·ñáõÃÛáõÝ, »Ã» ³ÛÝ í»ñ³µ»ñáõÙ ¿ ëáõÛÝ ²ñÓ³Ý³·ñáõÃÛ³Ý Ù³ëÝ³ÏÇó ãÑ³Ý¹Çë³óáÕ` ÎáÝí»ÝóÇ³ÛÇ Ø³ëÝ³ÏÇó å»ïáõÃÛ³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 ÎáÙÇï»Ý ãÇ ùÝÝ³ñÏáõÙ Ñ³Õáñ¹³·ñáõÃÛáõÝÁ, ù³ÝÇ ¹»é ãÇ Ñ³Ùá½íáõÙ, áñ ëå³éí»É »Ý Ý»ñå»ï³Ï³Ý µáÉáñ ÙÇçáóÝ»ñÁ` µ³ó³éáõÃÛ³Ùµ ³ÛÝ ¹»åù»ñÇ, »ñµ ³Û¹ ÙÇçáóÝ»ñÇ ÏÇñ³éáõÙÁ áã Ë»É³ÙÇï Ï»ñåáí Ó·Ó·íáõÙ ¿, Ï³Ù »Ã» ¹ñ³Ýó ÏÇñ³éáõÙÁ ³ÏÝÑ³Ûïáñ»Ý ãÇ  Ñ³Ý·»óÝáõÙ ³ñ¹ÛáõÝ³í»ï ÉáõÍÙ³Ý: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ÎáÙÇï»Ý ³ÝÁÝ¹áõÝ»ÉÇ ¿ Ñ³Ûï³ñ³ñáõÙ Ñ³Õáñ¹³·ñáõÃÛáõÝÁ, »Ã»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áõÛÝ ·áñÍÝ ³ñ¹»Ý ùÝÝí»É ¿ ÎáÙÇï»Ç ÏáÕÙÇó, Ï³Ù »Ã» ³ÛÝ ùÝÝíáõÙ Ï³Ù ³ñ¹»Ý ùÝÝí»É ¿ ÙÇç³½·³ÛÇÝ Ñ»ï³ùÝÝã³Ï³Ý Ï³Ù Ï³ñ·³íáñÙ³Ý ³ÛÉ ÁÝÃ³ó³Ï³ñ·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³ÛÝ ³ÝÑ³Ù³ï»Õ»ÉÇ ¿ ÎáÝí»ÝóÇ³ÛÇ ¹ñáõÛÃÝ»ñÇ Ñ»ï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) ³ÛÝ ³ÏÝÑ³Ûïáñ»Ý Ã»ñÇ ¿ Ï³Ù µ³í³ñ³ñ ÑÇÙÝ³íáñí³Í ã¿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¹) ³ÛÝ Ñ³Õáñ¹³·ñáõÃÛáõÝ Ý»ñÏ³Û³óÝ»Éáõ Çñ³íáõÝùÇ ã³ñ³ß³ÑáõÙ ¿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») Ñ³Õáñ¹³·ñáõÃÛ³Ý ÑÇÙù Ñ³Ý¹Çë³óáÕ ÷³ëï»ñÁ ï»ÕÇ »Ý áõÝ»ó»É ëáõÛÝ ²ñÓ³Ý³·ñáõÃÛ³Ý` ß³Ñ³·ñ·Çé Ø³ëÝ³ÏÇó å»ïáõÃÛ³Ý Ñ³Ù³ñ áõÅÇ Ù»ç ÙïÝ»Éáõó ³é³ç` µ³ó³éáõÃÛ³Ùµ, »Ã» ïíÛ³É ÷³ëï»ñÁ ß³ñáõÝ³Ï»É »Ý ·ñ³Ýóí»É í»ñáÑÇßÛ³É å³ÑÇó Ñ»ï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Ð³Õáñ¹³·ñáõÃÛáõÝÁ ëï³Ý³Éáõó Ñ»ïá` ó³ÝÏ³ó³Í å³ÑÇ, ¨ ÙÇÝã¨ ·áñÍÇ µáí³Ý¹³ÏáõÃÛ³Ý í»ñ³µ»ñÛ³É áñáßáõÙ Ï³Û³óÝ»ÉÁ ÎáÙÇï»Ý Ï³ñáÕ ¿ ß³Ñ³·ñ·Çé Ø³ëÝ³ÏÇó å»ïáõÃÛáõÝÇó å³Ñ³Ýç»É ùÝÝ³ñÏ»Éáõ µáÕáùÇ ³å³ÑáíÙ³Ý Å³Ù³Ý³Ï³íáñ ÙÇçáóÝ»ñ ÏÇñ³é»Éáõ Ù³ëÇÝ ¹ÇÙáõÙÁ, áñáÝù ³ÝÑñ³Å»ßï Ï³ñáÕ »Ý ÉÇÝ»É »ÝÃ³¹ñíáÕ Ë³ËïÙ³Ý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½áÑÇÝ Ï³Ù ½áÑ»ñÇÝ ³ÝÑ³ïáõó»ÉÇ íÝ³ëÇ å³ï×³éáõÙÁ Ï³ÝË»Éáõ Ñ³Ù³ñ: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2. ºÃ» ÎáÙÇï»Ý Çñ³Ï³Ý³óÝáõÙ ¿ ëáõÛÝ Ñá¹í³ÍÇ 1-ÇÝ Ï»ïáõÙ Ýßí³Í Çñ Çñ³í³ëáõÃÛáõÝÁ, ³å³ ¹ñ³ÝÇó ãÇ µËáõÙ, Ã» Ý³ áñáßáõÙ ¿ Ï³Û³óñ»É ·áñÍÇ ÁÝ¹áõÝ»ÉÇ ÉÇÝ»Éáõ Ï³Ù µáí³Ý¹³ÏáõÃÛ³Ý í»ñ³µ»ñÛ³É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´³ó³éáõÃÛ³Ùµ ³ÛÝ ¹»åù»ñÇ, »ñµ ÎáÙÇï»Ý ³ÝÁÝ¹áõÝ»ÉÇ ¿ Ñ³Ù³ñáõÙ` ³é³Ýó íÏ³Û³Ïáã»Éáõ ß³Ñ³·ñ·Çé Ø³ëÝ³ÏÇó å»ïáõÃÛ³ÝÁ ¨ å³ÛÙ³Ýáí, áñ ³ÝÑ³ïÁÁ Ï³Ù ³ÝÑ³ïÝ»ñÁ ïí»É »Ý Çñ»Ýó Ñ³Ù³Ó³ÛÝáõÃÛáõÝÁ` Çñ»Ýó ÇÝùÝáõÃÛáõÝÁ Ø³ëÝ³ÏÇó å»ïáõÃÛ³ÝÁ µ³ó³Ñ³Ûï»Éáõ Ñ³Ù³ñ, ÎáÙÇï»Ý ·³ÕïÝÇ Ï»ñåáí Ø³ëÝ³ÏÇó å»ïáõÃÛ³Ý áõß³¹ñáõÃÛ³ÝÝ ¿ Ý»ñÏ³Û³óÝáõÙ ëáõÛÝ ²ñÓ³Ý³·ñáõÃÛ³Ý Ñ³Ù³Ó³ÛÝ Çñ»Ý áõÕ³ñÏí³Í ó³ÝÏ³ó³Í Ñ³Õáñ¹³·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ì»ó ³Ùëí³ ÁÝÃ³óùáõÙ ëï³óáÕ Ø³ëÝ³ÏÇó å»ïáõÃÛáõÝÁ ·ñ³íáñ µ³ó³ïñáõÃÛáõÝÝ»ñ Ï³Ù Ñ³Ûï³ñ³ñáõÃÛáõÝÝ»ñ ¿ Ý»ñÏ³Û³óÝáõÙ ÎáÙÇï»ÇÝª å³ñ½³µ³Ý»Éáí ËÝ¹ÇñÁ ¨ ³Û¹ Ø³ëÝ³ÏÇó å»ïáõÃÛ³Ý ÏáÕÙÇó ¹ñ³Ý ïñí³Í ÉáõÍáõÙÝ»ñÁ, »Ã» ³Û¹åÇëÇù »Õ»É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áÙÇï»Ý ëáõÛÝ ²ñÓ³Ý³·ñáõÃÛ³Ý Ñ³Ù³Ó³ÛÝ ëï³óí³Í Ñ³Õáñ¹³</w:t>
        <w:softHyphen/>
        <w:t xml:space="preserve">·ñáõÃÛáõÝÁ ùÝÝáõÃÛ³Ý ¿ ³éÝáõÙ ³ÝÑ³ïÝ»ñÇ Ï³Ù ³ÝÑ³ïÝ»ñÇ ËÙµ»ñÇ ÏáÕÙÇó Ï³Ù Ýñ³Ýó ³ÝáõÝÇó ¨ ß³Ñ³·ñ·Çé Ø³ëÝ³ÏÇó å»ïáõÃÛ³Ý ÏáÕÙÇó ïñ³Ù³¹ñí³Í ï»Õ»ÏáõÃÛáõÝÝ»ñÇ ÉáõÛëÇ Ý»ñùáª å³ÛÙ³Ýáí, áñ ³Û¹ ï»Õ»ÏáõÃÛáõÝÝ»ñÁ ÷áË³Ýóí³Í »Ý »ñÏáõ ÏáÕÙ»ñÇ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êáõÛÝ ²ñÓ³Ý³·ñáõÃÛ³Ý Ñ³Ù³Ó³ÛÝ ëï³óí³Í Ñ³Õáñ¹³·ñáõÃÛáõÝÝ»ñÁ ùÝÝ»ÉÇë ÎáÙÇï»Ý ³ÝóÏ³óÝáõÙ ¿ ÷³Ï ÝÇëï»ñ:  </w:t>
      </w:r>
    </w:p>
    <w:p>
      <w:pPr>
        <w:pStyle w:val="TextBodyIndent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 xml:space="preserve">3. Ð³Õáñ¹³·ñáõÃÛáõÝÁ ùÝÝ»Éáõó Ñ»ïá ÎáÙÇï»Ý ß³Ñ³·ñ·Çé ÏáÕÙ»ñÇÝ ¿ áõÕ³ñÏáõÙ Ñ³Õáñ¹³·ñáõÃÛ³Ý í»ñ³µ»ñÛ³É Çñ ï»ë³Ï»ïÝ»ñÁ ³é³ç³ñÏáõÃÛáõÝÝ»ñÇ Ñ»ï ÙÇ³ëÇÝ, »Ã» ³Û¹åÇëÇù Ï³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Ø³ëÝ³ÏÇó å»ïáõÃÛáõÝÁ å³ïß³× Ï»ñåáí áõëáõÙÝ³ëÇñáõÙ ¿ ÎáÙÇï»Ç ï»ë³Ï»ïÝ»ñÁ ¨, ³éÏ³ÛáõÃÛ³Ý ¹»åùáõÙ, ³é³ç³ñÏáõÃÛáõÝÝ»ñÁ ¨ í»ó ³Ùëí³ ÁÝÃ³óùáõÙ ÎáÙÇï»ÇÝ ¿ áõÕ³ñÏáõÙ ·ñ³íáñ å³ï³ëË³Ý` Ý»ñ³éÛ³É ÎáÙÇï»Ç ï»ë³Ï»ïÝ»ñÇ ¨ ³é³ç³ñÏáõÃÛáõÝÝ»ñÇ ÉáõÛëÇ Ý»ñùá Ó»éÝ³ñÏí³Í ó³ÝÏ³ó³Í ·áñÍáÕáõÃÛ³Ý í»ñ³µ»ñÛ³É ï»Õ»Ï³ïí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ÎáÙÇï»Ý Ï³ñáÕ ¿ Ø³ëÝ³ÏÇó å»ïáõÃÛ³ÝÁ ³é³ç³ñÏ»É Éñ³óáõóÇã ï»Õ»ÏáõÃÛáõÝ ïñ³Ù³¹ñ»É ÎáÙÇï»Ç ï»ë³Ï»ïÝ»ñÇÝ ¨, »Ã» ³Û¹åÇëÇù ³éÏ³ »Ý, ³é³ç³ñÏáõÃÛáõÝÝ»ñÇÝ Ç å³ï³ëË³Ý Ó»éÝ³ñÏí³Í ó³ÝÏ³ó³Í ÙÇçáóÇ Ù³ëÇÝ, ³Û¹ ÃíáõÙ` Ý³¨, »Ã» ÎáÙÇï»Ý Ýå³ï³Ï³Ñ³ñÙ³ñ ¿ ·ïÝáõÙ, ³Û¹ Ù³ëÇÝ Ýß»É Ø³ëÝ³ÏÇó å»ïáõÃÛ³Ý ÏáÕÙÇó ÎáÝí»ÝóÇ³ÛÇ 18-ñ¹ Ñá¹í³ÍÇ Ñ³Ù³Ó³ÛÝ ïñ³Ù³¹ñíáÕ Ñ»ï³·³ Ñ³ßí»ïíáõÃÛáõÝ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ÎáÙÇï»Ý Ñ³í³ëïÇ ï»Õ»Ï³ïíáõÃÛáõÝ ¿ ëï³ÝáõÙ Ø³ëÝ³ÏÇó å»ïáõÃÛ³Ý ÏáÕÙÇó ÎáÝí»ÝóÇ³ÛáõÙ ³Ùñ³·ñí³Í Çñ³íáõÝùÝ»ñÇ Éáõñç ¨ å³ñµ»ñ³Ï³Ý Ë³ËïáõÙÝ»ñÇ Ù³ëÇÝ, ÎáÙÇï»Ý ³é³ç³ñÏáõÙ ¿ Ø³ëÝ³ÏÇó å»ïáõÃÛ³ÝÁ Ñ³Ù³·áñÍ³Ïó»É ï»Õ»Ï³ïíáõÃÛáõÝÁ ùÝÝ»Éáõ áõÕÕáõÃÛ³Ùµ ¨ ³Û¹ Ýå³ï³Ïáí Ý»ñÏ³Û³óÝ»É Ñ³Ù³å³ï³ëË³Ý ï»Õ»ÏáõÃÛáõÝÝ»ñÇ í»ñ³µ»ñÛ³É ¹Çï³ñÏ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Ð³ßíÇ ³éÝ»Éáí ·áñÍÇ í»ñ³µ»ñÛ³É ïíÛ³É Ø³ëÝ³ÏÇó å»ïáõÃÛ³Ý ÏáÕÙÇó Ý»ñÏ³Û³óí³Í ó³ÝÏ³ó³Í ¹Çï³ñÏáõÙÁ, ÇÝãå»ë Ý³¨ ³Û¹ ³éÝãáõÃÛ³Ùµ ïñ³Ù³¹ñí³Í ³ÛÉ Ñ³í³ëïÇ ï»Õ»Ï³ïíáõÃÛáõÝÁ, ÎáÙÇï»Ý Ï³ñáÕ ¿ Çñ Ù»Ï Ï³Ù ³í»ÉÇ ³Ý¹³ÙÝ»ñÇÝ Ñ³ÝÓÝ³ñ³ñ»É ³ÝóÏ³óÝ»É Ñ»ï³ùÝÝáõÃÛáõÝ ¨ Ññ³ï³å ½»ÏáõÛó Ý»ñÏ³Û³óÝ»É ÎáÙÇï»ÇÝ: ÐÇÙÝ³íáñí³Í ÉÇÝ»Éáõ ¨ Ø³ëÝ³ÏÇó å»ïáõÃÛ³Ý Ñ³Ù³Ó³ÛÝáõÃÛ³Ý ¹»åùáõÙ ³Û¹ Ñ»ï³ùÝÝáõÃÛáõÝÁ Ï³ñáÕ ¿ Ý»ñ³é»É Ý³¨ ³Û¹ å»ïáõÃÛ³Ý ï³ñ³Íù ³Ûó»É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»ï³ùÝÝáõÃÛ³Ý ³ñ¹ÛáõÝùÝ»ñÁ ùÝÝ»Éáõó Ñ»ïá  ÎáÙÇï»Ý ³Û¹ ³ñ¹ÛáõÝùÝ»ñÁ Ù»ÏÝ³µ³ÝáõÃÛáõÝÝ»ñÇ ¨ ³é³ç³ñÏáõÃÛáõÝÝ»ñÇ Ñ»ï ÙÇ³ëÇÝ ÷áË³ÝóáõÙ ¿ ß³Ñ³·ñ·Çé Ø³ëÝ³ÏÇó å»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Þ³Ñ³·ñ·Çé Ø³ëÝ³ÏÇó å»ïáõÃÛáõÝÁ ÎáÙÇï»Ç ÏáÕÙÇó ÷áË³Ýóí³Í ³ñ¹ÛáõÝùÝ»ñÁ, Ù»ÏÝ³µ³ÝáõÃÛáõÝÝ»ñÁ ¨ ³é³ç³ñÏáõÃÛáõÝÝ»ñÁ ëï³Ý³Éáõó Ñ»ïá` í»ó ³Ùëí³ ÁÝÃ³óùáõÙ, Çñ ¹Çï³ñÏáõÙÝ»ñÝ ¿ Ý»ñÏ³Û³óÝáõÙ ÎáÙÇï»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²ÛëåÇëÇ Ñ»ï³ùÝÝáõÃÛáõÝÝ ³ÝóÏ³óíáõÙ ¿ ·³ÕïÝÇ, ¨ ÁÝÃ³ó³Ï³ñ·»ñÇ µáÉáñ ÷áõÉ»ñáõÙ ³å³ÑáííáõÙ ¿ ß³Ñ³·ñ·Çé Ø³ëÝ³ÏÇó å»ïáõÃÛ³Ý Ñ³Ù³·áñÍ³Ïó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ÎáÙÇï»Ý Ï³ñáÕ ¿ ß³Ñ³·ñ·Çé Ø³ëÝ³ÏÇó å»ïáõÃÛ³ÝÁ ³é³ç³ñÏ»É ÎáÝí»ÝóÇ³ÛÇ 18-ñ¹ Ñá¹í³ÍÇ Ñ³Ù³Ó³ÛÝ Ý»ñÏ³Û³óíáÕ Çñ Ñ³ßí»ïíáõÃÛáõÝáõÙ ÁÝ¹·ñÏ»É ²ñÓ³Ý³·ñáõÃÛ³Ý 8-ñ¹ Ñá¹í³ÍÇ Ñ³Ù³Ó³ÛÝ ³ÝóÏ³óí³Í Ñ»ï³ùÝÝáõÃÛáõÝÝ»ñÇ ³ñ¹ÛáõÝùÝ»ñÇÝ Ç å³ï³ëË³Ý Ó»éÝ³ñÏí³Í ó³ÝÏ³ó³Í ÙÇçáó³éÙ³Ý Ù³Ýñ³Ù³ëÝ»ñ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²ÝÑñ³Å»ßïáõÃÛ³Ý ¹»åùáõÙ ÎáÙÇï»Ý Ï³ñáÕ ¿ 8-ñ¹ Ñá¹í³ÍÇ 4-ñ¹ Ï»ïáõÙ Ýßí³Í í»ó³ÙëÛ³ Å³ÙÏ»ïÇ ³í³ñïÇó Ñ»ïá ß³Ñ³·ñ·Çé Ø³ëÝ³ÏÇó å»ïáõÃÛ³ÝÝ ³é³ç³ñÏ»É ï»Õ»Ï³óÝ»É ³ÛÝ ÙÇçáó³éáõÙÝ»ñÇ Ù³ëÇÝ, áñáÝù Ó»éÝ³ñÏí»É »Ý` Ç å³ï³ëË³Ý ³Û¹åÇëÇ Ñ»ï³ùÝÝáõÃÛ³Ý: </w:t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ò³ÝÏ³ó³Í Ø³ëÝ³ÏÇó å»ïáõÃÛáõÝ Ï³ñáÕ ¿ ëáõÛÝ ²ñÓ³Ý³·ñáõÃÛáõÝÁ ëïáñ³·ñ»Éáõ Ï³Ù í³í»ñ³óÝ»Éáõ Ï³Ù ¹ñ³Ý ÙÇ³Ý³Éáõ Å³Ù³Ý³Ï Ñ³Ûï³ñ³ñ»É, áñ ÇÝùÁ ãÇ ×³Ý³ãáõÙ 8-ñ¹ ¨ 9-ñ¹ Ñá¹í³ÍÝ»ñáí Ý³Ë³ï»ëí³Í` ÎáÙÇï»Ç Çñ³í³ë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ò³ÝÏ³ó³Í Ø³ëÝ³ÏÇó å»ïáõÃÛáõÝ, áñÁ Ñ³Ûï³ñ³ñáõÃÛáõÝ ¿ ³ñ»É ëáõÛÝ Ñá¹í³ÍÇ 1-ÇÝ Ï»ïÇ Ñ³Ù³Ó³ÛÝ, Ï³ñáÕ ¿ ó³ÝÏ³ó³Í Å³Ù³Ý³Ï Ñ»ï í»ñóÝ»É ³Û¹ Ñ³Ûï³ñ³ñáõÃÛáõÝÁª ³Û¹ Ù³ëÇÝ Í³Ýáõó»Éáí ¶ÉË³íáñ ù³ñïáõÕ³ñÇÝ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³ëÝ³ÏÇó å»ïáõÃÛáõÝÁ Ó»éÝ³ñÏáõÙ ¿ µáÉáñ Ñ³Ù³å³ï³ëË³Ý ù³ÛÉ»ñÁ, áñå»ë½Ç »ñ³ßË³íáñÇ, áñ Çñ Çñ³í³ëáõÃÛ³Ý Ý»ñùá ·ïÝíáÕ áã ÙÇ ³ÝÓ ã»ÝÃ³ñÏíÇ í³ï í»ñ³µ»ñÙáõÝùÇ Ï³Ù ³Ñ³µ»ÏÙ³Ý ëáõÛÝ ²ñÓ³Ý³·ñáõÃÛ³Ý Ñ³Ù³Ó³ÛÝ Ñ³Õáñ¹³·ñáõÃÛáõÝ áõÕ³ñÏ»Éáõ å³ï×³éáí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Ýí»ÝóÇ³ÛÇ 21-ñ¹ Ñá¹í³Íáí Ý³Ë³ï»ëí³Í Çñ ï³ñ»Ï³Ý Ñ³ßí»ïíáõÃ</w:t>
        <w:softHyphen/>
        <w:t>ÛáõÝáõÙ ÎáÙÇï»Ý Ý»ñ³éáõÙ ¿ ëáõÛÝ ²ñÓ³Ý³·ñáõÃÛ³Ùµ Ý³Ë³ï»ëí³Í Çñ ·áñÍáõ</w:t>
        <w:softHyphen/>
        <w:t xml:space="preserve">Ý»áõÃÛ³Ý Ù³ëÇÝ ³Ù÷á÷ ï»Õ»ÏáõÃÛáõÝÝ»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Úáõñ³ù³ÝãÛáõñ Ø³ëÝ³ÏÇó å»ïáõÃÛáõÝ Ñ³ÝñáõÃÛ³ÝÁ Í³ÝáÃ³óÝáõÙ ¨ Ñ³ë³ñ³Ï³Ï³Ý ÑÝã»ÕáõÃÛáõÝ ¿ ï³ÉÇë ÎáÝí»ÝóÇ³ÛÇÝ áõ ëáõÛÝ ²ñÓ³Ý³·ñáõÃÛ³ÝÁ ¨ ¹Ûáõñ³óÝáõÙ ¿ ÎáÙÇï»Ç ï»ë³Ï»ïÝ»ñÇ ¨ ³é³ç³ñÏáõÃÛáõÝÝ»ñÇ Ù³ïã»ÉÇáõÃÛáõÝÁ, Ù³ëÝ³íáñ³å»ë, ³Û¹ Ø³ëÝ³ÏÇó å»ïáõÃÛ³ÝÁ í»ñ³µ»ñáÕ Ñ³ñó»ñáõÙ: </w:t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ÙÇï»Ý Ùß³ÏáõÙ ¿ ë»÷³Ï³Ý ÁÝÃ³ó³Ï³ñ·³ÛÇÝ Ï³ÝáÝÝ»ñÁ, áñáÝù  ÏÇñ³é</w:t>
        <w:softHyphen/>
        <w:t xml:space="preserve">í»Éáõ »Ý ²ñÓ³Ý³·ñáõÃÛ³Ùµ Ý³Ë³ï»ëí³Í Çñ ·áñÍ³éáõÛÃÝ»ñÁ Çñ³Ï³Ý³óÝ»ÉÇë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²ñÓ³Ý³·ñáõÃÛáõÝÁ ëïáñ³·ñÙ³Ý Ñ³Ù³ñ µ³ó ¿ ÎáÝí»ÝóÇ³Ý ëïáñ³·ñ³Í, í³í»ñ³óñ³Í Ï³Ù ¹ñ³Ý ÙÇ³ó³Í ó³ÝÏ³ó³Í å»ïáõÃÛ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²ñÓ³Ý³·ñáõÃÛáõÝÁ »ÝÃ³Ï³ ¿ í³í»ñ³óÙ³Ý ó³ÝÏ³ó³Í å»ïáõÃÛ³Ý ÏáÕÙÇó, áñÁ í³í»ñ³óñ»É ¿ ÎáÝí»ÝóÇ³Ý Ï³Ù ÙÇ³ó»É ¿ ¹ñ³Ý: ì³í»ñ³·ñ»ñÝ Ç å³Ñ »Ý Ñ³ÝÓÝíáõÙ ØÇ³íáñí³Í ³½·»ñÇ Ï³½Ù³Ï»ñåáõÃÛ³Ý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êáõÛÝ ²ñÓ³Ý³·ñáõÃÛáõÝÁ ÙÇ³Ý³Éáõ Ñ³Ù³ñ µ³ó ¿ ÎáÝí»ÝóÇ³Ý í³í»ñ³óñ³Í Ï³Ù ¹ñ³Ý ÙÇ³ó³Í ó³ÝÏ³ó³Í å»ïáõÃÛ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ØÇ³Ý³ÉÝ Çñ³Ï³Ý³óíáõÙ ¿ ÙÇ³Ý³Éáõ í»ñ³µ»ñÛ³É ÷³ëï³ÃáõÕÃÁ ØÇ³íáñí³Í ³½·»ñÇ Ï³½Ù³Ï»ñåáõÃÛ³Ý ¶ÉË³íáñ ù³ñïáõÕ³ñÇÝ Ç å³Ñ Ñ³ÝÓÝ»Éáõ ÙÇçáóáí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²ñÓ³Ý³·ñáõÃÛáõÝÝ áõÅÇ Ù»ç ¿ ÙïÝáõÙ ØÇ³íáñí³Í ³½·»ñÇ Ï³½Ù³Ï»ñåáõÃÛ³Ý ¶ÉË³íáñ ù³ñïáõÕ³ñÇÝ ï³ëÝ»ñáñ¹ í³í»ñ³·ÇñÁ Ï³Ù ÙÇ³Ý³Éáõ Ù³ëÇÝ ÷³ëï³ÃáõÕÃÝ Ç å³Ñ Ñ³ÝÓÝ»Éáõó »ñ»ù ³ÙÇë Ñ»ï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ò³ÝÏ³ó³Í å»ïáõÃÛ³Ý Ñ³Ù³ñ, áñÁ í³í»ñ³óñ»É ¿ ëáõÛÝ ²ñÓ³Ý³·ñáõÃÛáõÝÁ Ï³Ù ÙÇ³ó»É ¿ ¹ñ³Ý áõÅÇ Ù»ç ÙïÝ»Éáõó Ñ»ïá, ëáõÛÝ ²ñÓ³Ý³·ñáõÃÛáõÝÝ áõÅÇ Ù»ç ¿ ÙïÝáõÙ ïíÛ³É å»ïáõÃÛ³Ý ÏáÕÙÇó ¹ñ³ í³í»ñ³·ÇñÁ Ï³Ù ÙÇ³Ý³Éáõ Ù³ëÇÝ ÷³ëï³ÃáõÕÃÝ Ç å³Ñ Ñ³ÝÓÝí»Éáõ å³ÑÇó »ñ»ù ³ÙÇë Ñ»ïá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²ñÓ³Ý³·ñáõÃÛ³ÝÁ áñ¨¿ í»ñ³å³ÑáõÙ ãÇ ÃáõÛÉ³ïñíáõÙ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Úáõñ³ù³ÝãÛáõñ Ø³ëÝ³ÏÇó å»ïáõÃÛáõÝ Ï³ñáÕ ¿ áõÕÕáõÙÝ»ñ ³é³ç³ñÏ»É ëáõÛÝ  ²ñÓ³Ý³·ñáõÃÛ³Ý Ù»ç ¨ ¹ñ³Ýù áõÕ³ñÏ»É ØÇ³íáñí³Í ³½·»ñÇ Ï³½Ù³Ï»ñåáõÃÛ³Ý ¶ÉË³íáñ ù³ñïáõÕ³ñÇÝ: ²ÛÝáõÑ»ï¨ ¶ÉË³íáñ ù³ñïáõÕ³ñÁ ó³ÝÏ³ó³Í ³é³ç³ñÏí³Í áõÕÕáõÙ ÷áË³ÝóáõÙ ¿ Ø³ëÝ³ÏÇó å»ïáõÃÛáõÝÝ»ñÇÝª ËÝ¹ñ»Éáí Çñ»Ý Í³Ýáõó»É ³é³ç³ñÏí³Í áõÕÕáõÙÝ»ñÇ ùÝÝ³ñÏÙ³Ý ¨ ¹ñ³Ýó í»ñ³µ»ñÛ³É ùí»³ñÏ»Éáõ Ñ³Ù³ñ Ø³ëÝ³ÏÇó å»ïáõÃÛáõÝÝ»ñÇ ËáñÑñ¹³ÅáÕáí Ññ³íÇñ»Éáõ Çñ»Ýó Ñ³í³ÝáõÃÛ³Ý Ù³ëÇÝ:  ºÃ» Ø³ëÝ³ÏÇó å»ïáõÃÛáõÝÝ»ñÇ ³éÝí³½Ý Ù»Ï »ññáñ¹Á Ñ³í³ÝáõÃÛáõÝ ¿ ï³ÉÇë ³Û¹åÇëÇ ËáñÑñ¹³ÅáÕáí Ññ³íÇñ»Éáõ ³é³ç³ñÏÇÝ,   ¶ÉË³íáñ ù³ñïáõÕ³ñÁ Ññ³íÇñáõÙ ¿ ËáñÑñ¹³ÅáÕáí ØÇ³íáñí³Í ³½·»ñÇ Ï³½Ù³Ï»ñåáõÃÛ³Ý Ñáí³Ýáõ Ý»ñùá: ÊáñÑñ¹³ÅáÕáíÇÝ Ý»ñÏ³ ¨ ùí»³ñÏáÕ Ø³ëÝ³ÏÇó å»ïáõÃÛáõÝÝ»ñÇ Ù»Í³Ù³ëÝáõÃÛ³Ùµ ÁÝ¹áõÝí³Í áõÕÕáõÙÝ áõÕ³ñÏíáõÙ ¿ ØÇ³íáñí³Í ³½·»ñÇ Ï³½Ù³Ï»ñåáõÃÛ³Ý ¶ÉË³íáñ í»Ñ³ÅáÕáíÇ Ñ³ëï³ïÙ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àõÕÕáõÙÝ»ñÝ áõÅÇ Ù»ç »Ý ÙïÝáõÙ ØÇ³íáñí³Í ³½·»ñÇ Ï³½Ù³Ï»ñåáõÃÛ³Ý ¶ÉË³íáñ í»Ñ³ÅáÕáíÇ ÏáÕÙÇó Ñ³ëï³ïí»Éáõó ¨ ëáõÛÝ ²ñÓ³Ý³·ñáõÃÛ³Ý Ø³ëÝ³ÏÇó å»ïáõÃÛáõÝÝ»ñÇ »ñÏáõ »ññáñ¹ Ù»Í³Ù³ëÝáõÃÛ³Ý ÏáÕÙÇó Ý»ñå»ï³Ï³Ý  ë³ÑÙ³Ý³¹ñ³Ï³Ý ÁÝÃ³ó³Ï³ñ·áí ÁÝ¹áõÝí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àõÕÕáõÙÝ»ñÇ áõÅÇ Ù»ç ÙïÝ»Éáõó Ñ»ïá ¹ñ³Ýù å³ñï³¹Çñ »Ý ³ÛÝ Ø³ëÝ³ÏÇó å»ïáõÃÛáõÝÝ»ñÇ Ñ³Ù³ñ, áñáÝù ÁÝ¹áõÝ»É »Ý ¹ñ³Ýù. ÙÛáõë Ø³ëÝ³ÏÇó å»ïáõÃÛáõÝÝ»ñÇ Ñ³Ù³ñ å³ñï³¹Çñ »Ý ëáõÛÝ ²ñÓ³Ý³·ñáõÃÛ³Ý ¹ñáõÛÃÝ»ñÁ ¨ Ý³ËÏÇÝáõÙ ³ñí³Í áõÕÕáõÙÝ»ñÁ, áñáÝù Ýñ³Ýù ÁÝ¹áõÝ»É »Ý:</w:t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Úáõñ³ù³ÝãÛáõñ Ø³ëÝ³ÏÇó å»ïáõÃÛáõÝ Ï³ñáÕ ¿ ó³ÝÏ³ó³Í Å³Ù³Ý³Ï ã»ÕÛ³É Ñ³Ûï³ñ³ñ»É ëáõÛÝ ²ñÓ³Ý³·ñáõÃÛáõÝÁª ³Û¹ Ù³ëÇÝ ·ñ³íáñ Í³Ýáõó»Éáí ØÇ³íáñí³Í ³½·»ñÇ Ï³½Ù³Ï»ñåáõÃÛ³Ý ¶ÉË³íáñ ù³ñïáõÕ³ñÇÝ: â»ÕÛ³É Ñ³Ûï³ñ³ñ»ÉÝ áõÅÇ Ù»ç ¿ ÙïÝáõÙ Í³ÝáõóáõÙÁ ¶ÉË³íáñ ù³ñïáõÕ³ñÇ ëï³Ý³Éáõ å³ÑÇó í»ó ³ÙÇë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â»ÕÛ³É Ñ³Ûï³ñ³ñ»ÉÁ ãÇ ³½¹áõÙ ëáõÛÝ ²ñÓ³Ý³·ñáõÃÛ³Ý 2-ñ¹ Ñá¹í³ÍÇ Ñ³Ù³Ó³ÛÝ ó³ÝÏ³ó³Í Ñ³Õáñ¹³·ñáõÃÛ³Ý Ï³Ù 8-ñ¹ Ñá¹í³ÍÇ Ñ³Ù³Ó³ÛÝ Ï³ï³ñíáÕ Ñ»ï³ùÝÝáõÃÛ³ÝÁ í»ñ³µ»ñáÕ ¹ñáõÛÃÝ»ñÇ ß³ñáõÝ³Ï³Ï³Ý ÏÇñ³éÙ³Ý íñ³` ÙÇÝã¨ ã»ÕÛ³É Ñ³Ûï³ñ³ñÙ³Ý áõÅÇ Ù»ç ÙïÝ»É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Ç³íáñí³Í ³½·»ñÇ Ï³½Ù³Ï»ñåáõÃÛ³Ý ¶ÉË³íáñ ù³ñïáõÕ³ñÁ ï»Õ»Ï³óÝáõÙ ¿ µáÉáñ Ø³ëÝ³ÏÇó å»ïáõÃÛáõÝÝ»ñÇÝ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ëáõÛÝ ²ñÓ³Ý³·ñáõÃÛ³Ý Ñ³Ù³Ó³ÛÝ` ëïáñ³·ñáõÃÛáõÝÝ»ñÇ, í³í»ñ³óáõÙÝ»ñÇ ¨ ÙÇ³óáõÙÝ»ñ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ëáõÛÝ ²ñÓ³Ý³·ñáõÃÛ³Ý áõÅÇ Ù»ç ÙïÝ»Éáõ ¨ 18-ñ¹ Ñá¹í³ÍÇ Ñ³Ù³Ó³ÛÝ Ï³ï³ñí³Í µáÉáñ áõÕÕáõÙÝ»ñ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) 19-ñ¹ Ñá¹í³ÍÇ Ñ³Ù³Ó³ÛÝ Ï³ï³ñí³Í ó³ÝÏ³ó³Í ã»ÕÛ³É Ñ³Ûï³ñ³ñÙ³Ý Ù³ëÇ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²ñÓ³Ý³·ñáõÃÛáõÝÁ, áñÇ ³Ý·É»ñ»Ý, ³ñ³µ»ñ»Ý, Çëå³Ý»ñ»Ý, ãÇÝ³ñ»Ý, éáõë»ñ»Ý ¨ ýñ³Ýë»ñ»Ý ï»ùëï»ñÁ Ñ³í³ë³ñ³½áñ »Ý, Ç å³Ñ ¿ Ñ³ÝÓÝíáõÙ ØÇ³íáñí³Í ³½·»ñÇ Ï³½Ù³Ï»ñåáõÃÛ³Ý ³ñËÇíÝ»ñÇÝ: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color w:val="000000"/>
          <w:szCs w:val="24"/>
          <w:lang w:val="en-US"/>
        </w:rPr>
        <w:t>2. ØÇ³íáñí³Í ³½·»ñÇ Ï³½Ù³Ï»ñåáõÃÛ³Ý ¶ÉË³íáñ ù³ñïáõÕ³ñÁ ëáõÛÝ ²ñÓ³Ý³·ñáõÃÛ³Ý Ñ³ëï³ïí³Í å³ï×»ÝÝ»ñÁ ÷áË³ÝóáõÙ ¿ ÎáÝí»ÝóÇ³ÛÇ 25-ñ¹ Ñá¹í³ÍáõÙ Ýßí³Í µáÉáñ å»ïáõÃÛáõÝÝ»ñÇÝ:</w:t>
      </w:r>
    </w:p>
    <w:p>
      <w:pPr>
        <w:pStyle w:val="BodyText2"/>
        <w:jc w:val="both"/>
        <w:rPr>
          <w:rFonts w:ascii="Times Armenian" w:hAnsi="Times Armenian" w:cs="Times Armenian"/>
          <w:color w:val="000000"/>
          <w:szCs w:val="24"/>
          <w:lang w:val="en-US"/>
        </w:rPr>
      </w:pPr>
      <w:r>
        <w:rPr>
          <w:rFonts w:cs="Times Armenian" w:ascii="Times Armenian" w:hAnsi="Times Armenian"/>
          <w:color w:val="000000"/>
          <w:szCs w:val="24"/>
          <w:lang w:val="en-US"/>
        </w:rPr>
      </w:r>
    </w:p>
    <w:p>
      <w:pPr>
        <w:pStyle w:val="BodyText2"/>
        <w:jc w:val="both"/>
        <w:rPr>
          <w:rFonts w:ascii="Times Armenian" w:hAnsi="Times Armenian" w:cs="Times Armenian"/>
          <w:b/>
          <w:b/>
          <w:color w:val="000000"/>
          <w:szCs w:val="24"/>
          <w:lang w:val="en-US"/>
        </w:rPr>
      </w:pPr>
      <w:r>
        <w:rPr>
          <w:rFonts w:cs="Times Armenian" w:ascii="Times Armenian" w:hAnsi="Times Armenian"/>
          <w:b/>
          <w:color w:val="000000"/>
          <w:szCs w:val="24"/>
          <w:lang w:val="en-US"/>
        </w:rPr>
        <w:t>²ñÓ³Ý³·ñáõÃÛáõÝÝ áõÅÇ Ù»ç ¿ Ùï»É 2006Ã. ¹»Ïï»Ùµ»ñÇ 14-Çó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LatArm" w:hAnsi="Arial LatArm" w:cs="Arial LatArm"/>
      <w:bCs/>
      <w:color w:val="333333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" w:hAnsi="Arial Unicode" w:cs="Arial Unicod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" w:hAnsi="Arial Unicode" w:cs="Arial Unico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ru-RU"/>
    </w:rPr>
  </w:style>
  <w:style w:type="paragraph" w:styleId="BodyText2">
    <w:name w:val="Body Text 2"/>
    <w:basedOn w:val="Normal"/>
    <w:qFormat/>
    <w:pPr/>
    <w:rPr>
      <w:rFonts w:ascii="Arial Unicode" w:hAnsi="Arial Unicode" w:cs="Arial Unicode"/>
      <w:color w:val="333333"/>
      <w:sz w:val="24"/>
      <w:lang w:val="ru-RU"/>
    </w:rPr>
  </w:style>
  <w:style w:type="paragraph" w:styleId="BodyText3">
    <w:name w:val="Body Text 3"/>
    <w:basedOn w:val="Normal"/>
    <w:qFormat/>
    <w:pPr/>
    <w:rPr>
      <w:rFonts w:ascii="Arial Unicode" w:hAnsi="Arial Unicode" w:cs="Arial Unicode"/>
      <w:color w:val="3366FF"/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12:00Z</dcterms:created>
  <dc:creator>403-2</dc:creator>
  <dc:description/>
  <cp:keywords/>
  <dc:language>en-US</dc:language>
  <cp:lastModifiedBy>legal</cp:lastModifiedBy>
  <dcterms:modified xsi:type="dcterms:W3CDTF">2008-09-25T10:47:00Z</dcterms:modified>
  <cp:revision>117</cp:revision>
  <dc:subject/>
  <dc:title>Optional Protocol to the Convention on the Elimination of All Forms of Discrimination against Women</dc:title>
</cp:coreProperties>
</file>